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M e l l é k l e t e k</w:t>
      </w:r>
    </w:p>
    <w:p>
      <w:pPr>
        <w:pStyle w:val="Normal"/>
        <w:ind w:left="7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2"/>
        </w:rPr>
        <w:t>A Balatonmáriafürdő Községi Önkormányzat</w:t>
      </w:r>
    </w:p>
    <w:p>
      <w:pPr>
        <w:pStyle w:val="Normal"/>
        <w:ind w:left="708" w:hanging="0"/>
        <w:jc w:val="center"/>
        <w:rPr/>
      </w:pPr>
      <w:r>
        <w:rPr>
          <w:b/>
          <w:sz w:val="22"/>
        </w:rPr>
        <w:t>2010. évi zárszámadásáho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ímrend Balatonmáriafürdő Önkormányza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2010. évi működési célú bevételei és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2010. évi felhalmozási célú bevételei és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2010. évi bevétele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2010. évi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intézményeinek 2010. évi működési és felhalmozási bevétele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intézményeinek 2010. évi működési és felhalmozási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. számú melléklet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és intézményei működési és felhalmozási bevételei szakfeladato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és intézményei működési és felhalmozási kiadásai szakfeladato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felhalmozási és felújítási kiadásai célo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2010. évi közvetlen támogatások, pénzeszköz átadáso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2010. évi adóssága és hitelállománya lejárat szeri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Balatonmáriafürdő Önkormányzat önkormányzati szinten összesített 2010. évi egyszerűsített mérleg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2010. december 31-i vagyonkimutatá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2010. évi pénzmaradvány alakulás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Balatonmáriafürdő Önkormányzat 2010. évi közvetett támogatáso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latonmáriafürdő Önkormányzat 2010. évi létszám adatai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40:00Z</dcterms:created>
  <dc:creator>Felhasználó</dc:creator>
  <dc:description/>
  <cp:keywords/>
  <dc:language>en-US</dc:language>
  <cp:lastModifiedBy>Balatonkeresztúr Önkormányzat</cp:lastModifiedBy>
  <cp:lastPrinted>2011-04-27T10:02:00Z</cp:lastPrinted>
  <dcterms:modified xsi:type="dcterms:W3CDTF">2011-04-27T08:15:00Z</dcterms:modified>
  <cp:revision>3</cp:revision>
  <dc:subject/>
  <dc:title> M e l l é k l e t e k</dc:title>
</cp:coreProperties>
</file>