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Balatonmáriafürdő Község Önkormányzat Képviselő-testületén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.. / 2013. (IV….) önkormányzati rendelete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z Önkormányzat 2012. évi zárszámadásáró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latonmáriafürdő Község Önkormányzat Képviselő-testülete az Államháztartásról szóló</w:t>
        <w:br/>
        <w:t xml:space="preserve">2011. évi CXCV. tv. 91. §-ban meghatározott feladatkörében eljárva a 2012. évi zárszámadásról és pénzmaradvány elszámolásáról a következőket rendeli el: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rendelet hatály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jc w:val="both"/>
        <w:rPr/>
      </w:pPr>
      <w:r>
        <w:rPr>
          <w:sz w:val="22"/>
          <w:szCs w:val="22"/>
        </w:rPr>
        <w:t>A rendelet hatálya kiterjed Balatonmáriafürdő Község Önkormányzatának Képviselő-testületére,  és az Önkormányzat intézményei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nállóan gazdálkodó intézmények külön-külön címet alkot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ímrendet az Önkormányzat 2013. évi költségvetését megállapító  2/2013.(II.20.)  önkormányzati rendelet 1. melléklete és a jelen rendelet 1. melléklete tartalmazza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nkormányzat 2012. évi költségvetésének teljesítés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jc w:val="both"/>
        <w:rPr/>
      </w:pPr>
      <w:r>
        <w:rPr>
          <w:sz w:val="22"/>
          <w:szCs w:val="22"/>
        </w:rPr>
        <w:t>A Képviselő-testület az Önkormányzat 2012. évi költségvetése teljesítésének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) kiadási főösszegét</w:t>
        <w:tab/>
        <w:t>280 811 000 Ft-ban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b) bevételi főösszegét</w:t>
        <w:tab/>
        <w:t>329 812 000 Ft-ban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c) pénzmaradványát</w:t>
        <w:tab/>
        <w:t xml:space="preserve">  47 092 000 Ft-ban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állapítja meg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öltségvetési bevétel</w:t>
      </w:r>
    </w:p>
    <w:p>
      <w:pPr>
        <w:pStyle w:val="Normal"/>
        <w:tabs>
          <w:tab w:val="clear" w:pos="708"/>
          <w:tab w:val="left" w:pos="5387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§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z Önkormányzat 2012. évi teljesített költségvetési bevételeinek forrásonkénti, illetve működési és felhalmozási cél szerinti részletezését a 2, 3  melléklet tartalmazza.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öltségvetési kiadások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§.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(1) Az Önkormányzat teljesített - továbbá eredeti, illetve módosított előirányzat szerinti - működési, fenntartási, kiadási előirányzatait a képviselő-testület a következők szerint hagyja jóvá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a) </w:t>
      </w:r>
      <w:r>
        <w:rPr>
          <w:sz w:val="22"/>
          <w:szCs w:val="22"/>
        </w:rPr>
        <w:t xml:space="preserve"> Működési kiadások összesen:</w:t>
        <w:tab/>
        <w:t>218 700 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bből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a) személyi jellegű kiadások:</w:t>
        <w:tab/>
        <w:t xml:space="preserve"> 46 765 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b) munkaadókat terhelő járulékok:</w:t>
        <w:tab/>
        <w:t xml:space="preserve"> 11 103 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c) dologi jellegű kiadások:                                                     104 221 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) ellátottak pénzbeli juttatásai:                                                 6 031 000 Ft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e) támogatásértékű működési kiadás                                       35 113 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f) működési célú pénz átadás ÁHT-n kívülre                          15 467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g) működési célú kölcsön nyújtás                                                            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h) speciális célú támogatások:</w:t>
        <w:tab/>
        <w:t xml:space="preserve">                  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(2) A képviselő-testület az önkormányzat működési kiadásait a 2.  melléklet szerint állapítja meg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tabs>
          <w:tab w:val="clear" w:pos="708"/>
          <w:tab w:val="left" w:pos="5387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>Az önkormányzat felújítási és felhalmozási kiadásai összesen:   62 111 000 Ft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(2) A felújítási és felhalmozási kiadásokból: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)  a beruházások:</w:t>
        <w:tab/>
        <w:t xml:space="preserve">                    9 944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) felújítások:</w:t>
        <w:tab/>
        <w:t xml:space="preserve">                  48 187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c) felhalmozási célú pénz átadás ÁHT-n kívülre                                                       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d) felhalmozási célú hitel visszafizetés                                                                      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) felhalmozási célú kölcsön nyújtás                                                                          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) az egyéb felhalmozási célú kiadások, támogatások:</w:t>
        <w:tab/>
        <w:t xml:space="preserve">                     3 980 000 Ft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Az önkormányzat felhalmozási és felújítási kiadásait a 3. melléklet tartalmazza, felhalmozási felújítási kiadásokat célonként a 8. melléklet tartalmazza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önkormányzatnak több éves kihatással járó feladatai nincsenek.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b/>
          <w:sz w:val="22"/>
          <w:szCs w:val="22"/>
        </w:rPr>
        <w:t>5.Költségvetési kiadások és bevételek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 teljesített működési és felhalmozási célú bevételi és kiadási előirányzatokat tájékoztató jelleggel, mérlegszerűen az 2, 3, 4, 5, 6, 7. melléklet adja meg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z önkormányzat költségvetés szerint teljesített összes bevételeit és kiadásait - működési, felhalmozási tételek, valamint külön tételben a hitelek, értékpapírok, pénzforgalom nélküli bevételek, kölcsönök, kiegyenlítő, függő, átfutó bevételek, továbbá a hitelek, értékpapírok, pénzforgalom nélküli kiadások, kölcsönök, kiegyenlítő, függő, átfutó kiadások szerint részletezve - tájékoztató jelleggel a 3, 4. melléklet tartalmazza.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b/>
          <w:sz w:val="22"/>
          <w:szCs w:val="22"/>
        </w:rPr>
        <w:t>6.A költségvetési létszámkeret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 képviselő-testület az önkormányzat - teljesített átlagos statisztikai - létszámát 28 főben hagyja jóvá. Az önkormányzat - teljesített - létszámát a képviselő-testület a 15. mellékletben feltüntetettek szerint állapítja meg.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b/>
          <w:sz w:val="22"/>
          <w:szCs w:val="22"/>
        </w:rPr>
        <w:t>7. A pénzmaradvány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 xml:space="preserve">(1) Az önkormányzat, önkormányzati szinten összesített 2012. évi gazdálkodás során keletkezett, jogszabályok szerint felülvizsgált </w:t>
      </w:r>
      <w:r>
        <w:rPr>
          <w:b/>
          <w:bCs/>
          <w:sz w:val="22"/>
          <w:szCs w:val="22"/>
        </w:rPr>
        <w:t>pénzmaradványa 47 092 000 Ft</w:t>
      </w:r>
      <w:r>
        <w:rPr>
          <w:sz w:val="22"/>
          <w:szCs w:val="22"/>
        </w:rPr>
        <w:t>-ban kerül jóváhagyásra, a 13.  melléklet szerint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 xml:space="preserve">(2) Az </w:t>
      </w:r>
      <w:r>
        <w:rPr>
          <w:b/>
          <w:sz w:val="22"/>
          <w:szCs w:val="22"/>
        </w:rPr>
        <w:t xml:space="preserve">Önkormányzat pénzmaradványa 35 459 000 Ft. </w:t>
      </w:r>
      <w:r>
        <w:rPr>
          <w:sz w:val="22"/>
          <w:szCs w:val="22"/>
        </w:rPr>
        <w:t xml:space="preserve">A 2013. évi költségvetésben 42.650.000,- Ft lett tervezve. A Testület döntése alapján a Településüzemeltetési Iroda 10.481.000,- Ft alulfinanszírozását nem adja át és pénzmaradványát  0  Ft-ban állapítja meg. A Csillagvirág Művészeti Modellóvoda 1.152.000,- Ft alulfinanszírozását nem adja át, és pénzmaradványát  0  Ft-ban állapítja meg. </w:t>
      </w:r>
      <w:r>
        <w:rPr>
          <w:b/>
          <w:sz w:val="22"/>
          <w:szCs w:val="22"/>
        </w:rPr>
        <w:t>Az Önkormányzat pénzmaradványát a Testület 47.092.000,- Ft-ban állapítja meg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(3) Az </w:t>
      </w:r>
      <w:r>
        <w:rPr>
          <w:b/>
          <w:sz w:val="22"/>
          <w:szCs w:val="22"/>
        </w:rPr>
        <w:t xml:space="preserve">Településüzemeltetési Iroda pénzmaradványa 10.481.000,- Ft, </w:t>
      </w:r>
      <w:r>
        <w:rPr>
          <w:sz w:val="22"/>
          <w:szCs w:val="22"/>
        </w:rPr>
        <w:t xml:space="preserve">mely azt jelenti, hogy 10.481.000,- Ft-tal alul lett finanszírozva 2012-ben. A 2013. évi költségvetésben pénzmaradvány nincs megállapítva, mivel az intézmény megszűnt.  A testület határozata szerint  </w:t>
      </w:r>
      <w:r>
        <w:rPr>
          <w:b/>
          <w:sz w:val="22"/>
          <w:szCs w:val="22"/>
        </w:rPr>
        <w:t>pénzmaradványát   0  Ft-ban hagyja jóvá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(4) A </w:t>
      </w:r>
      <w:r>
        <w:rPr>
          <w:b/>
          <w:sz w:val="22"/>
          <w:szCs w:val="22"/>
        </w:rPr>
        <w:t xml:space="preserve">Csillagvirág Művészeti Modellóvoda pénzmaradványa 1.152.000,- Ft, </w:t>
      </w:r>
      <w:r>
        <w:rPr>
          <w:sz w:val="22"/>
          <w:szCs w:val="22"/>
        </w:rPr>
        <w:t xml:space="preserve">mely azt jelenti, hogy 1.152.000,- Ft-tal alul lett finanszírozva 2012-ben. A 2013. évi költségvetésben pénzmaradvány nincs megállapítva, mivel az intézmény átkerült a Társulásba.  A testület határozata szerint  </w:t>
      </w:r>
      <w:r>
        <w:rPr>
          <w:b/>
          <w:sz w:val="22"/>
          <w:szCs w:val="22"/>
        </w:rPr>
        <w:t>pénzmaradványát   0  Ft-ban hagyja jóvá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b/>
          <w:sz w:val="22"/>
          <w:szCs w:val="22"/>
        </w:rPr>
        <w:t>8. Önkormányzat vagyona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 Képviselő-testület az önkormányzat 2012. december 31-ei állapot szerinti mérleg eszköz-forrás összegét 4 123 226  000 Ft-ban állapítja meg, a 10. melléklet mérlegadatok alapján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önkormányzat 2012. december 31-i vagyonkimutatását törzsvagyon és törzsvagyonon kívüli egyéb vagyon megbontásban a 12. melléklet mutatja.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b/>
          <w:sz w:val="22"/>
          <w:szCs w:val="22"/>
        </w:rPr>
        <w:t>9.Közvetett támogatások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 Képviselő-testület a közvetett támogatásokat azok jellege, mértéke, összege, illetve kedvezményezettje szerinti részletességgel a 14. melléklet szerin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hagyja jóvá.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10.Hitelállomány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5.§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z Önkormányzat hitel és adósságállományát a 11. melléklet szerint jóváhagyja.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1.Költségvetési többlet felhasználás</w:t>
      </w:r>
    </w:p>
    <w:p>
      <w:pPr>
        <w:pStyle w:val="Normal"/>
        <w:jc w:val="center"/>
        <w:rPr/>
      </w:pPr>
      <w:r>
        <w:rPr/>
        <w:t>16.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 2012. év során keletkezett költségvetési többlet felhasználásáról év közben, illetve a költségvetés elfogadásakor a képviselő-testület dönt. Az év közben létrejött költségvetési többletet a polgármester – a fizetési kötelezettségek figyelembevételével – pénzintézeti pénzlekötés útján hasznosíthatja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7.§ </w:t>
      </w:r>
    </w:p>
    <w:p>
      <w:pPr>
        <w:pStyle w:val="Heading1"/>
        <w:rPr/>
      </w:pPr>
      <w:r>
        <w:rPr>
          <w:sz w:val="22"/>
          <w:szCs w:val="22"/>
        </w:rPr>
        <w:t>12.Szervezetek támogatása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z önkormányzat által támogatott egyesületek, szervezetek, alapítványok, magánszemélyek számára számadási kötelezettséggel adott támogatásokról a támogatottak  tárgyévet követő év február 20. napjáig kötelesek a rendeltetésszerű felhasználásról elszámolni.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z önkormányzat eleget tett ellenőrzési kötelezettségének, a 7. számú mellékletben felsorolt támogatottak esetében.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b/>
          <w:sz w:val="22"/>
          <w:szCs w:val="22"/>
        </w:rPr>
        <w:t>13.Záró rendelkezések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8.§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  címzetes főjegyző  a beszámoló elfogadásáról az  intézményeket értesíti, és  gondoskodik a pénzmaradvány átvezetését tartalmazó rendelet-tervezet elkészítéséről a képviselő-testület által meghatározottak alapjá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a kihirdetés napján lép hatályba, és hatálybalépését követő napon hatályát veszti.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lácz György                                                                                 Mestyán Valéria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olgármester                                                                                    címzetes főjegyző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 rendelet kihirdetve: 2013. április ..-én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styán Valéria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ímzetes főjegyző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1412" w:top="1468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87" w:leader="none"/>
      </w:tabs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387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4:42:00Z</dcterms:created>
  <dc:creator>POLGÁRMESTERI HIVATAL</dc:creator>
  <dc:description/>
  <cp:keywords/>
  <dc:language>en-US</dc:language>
  <cp:lastModifiedBy>Jankovicsné Magdi</cp:lastModifiedBy>
  <cp:lastPrinted>2006-04-13T17:16:00Z</cp:lastPrinted>
  <dcterms:modified xsi:type="dcterms:W3CDTF">2013-04-11T07:02:00Z</dcterms:modified>
  <cp:revision>40</cp:revision>
  <dc:subject/>
  <dc:title>ELŐTERJESZTÉS</dc:title>
</cp:coreProperties>
</file>