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1/ 2015 (V.21.)  önkormányzati rendelet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az Önkormányzat 2014. évi zárszámadásáról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Önkormányzat Képviselő-testülete az Államháztartásról szóló</w:t>
        <w:br/>
        <w:t xml:space="preserve">2011. évi CXCV. tv. 91. §-ban meghatározott feladatkörében eljárva  a 2014. évi zárszámadásról és maradvány elszámolásról a következőket rendeli el: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rendelet hatálya kiterjed Balatonmáriafürdő Község Önkormányzatának Képviselő-testületére, és az Önkormányzat intézményeire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libri" w:ascii="Cambria" w:hAnsi="Cambria"/>
          <w:sz w:val="22"/>
          <w:szCs w:val="22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mbria" w:ascii="Cambria" w:hAnsi="Cambria"/>
          <w:sz w:val="22"/>
          <w:szCs w:val="22"/>
        </w:rPr>
        <w:t>A címrendet az Önkormányzat 2015. évi költségvetését megállapító 3/2015.(II.19.) önkormányzati rendelet   1.  melléklete, és  a  jelen rendelet 1. melléklete tartalmazza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2. Az Önkormányzat 2014. évi költségvetésének teljesítés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mbria" w:ascii="Cambria" w:hAnsi="Cambria"/>
          <w:sz w:val="22"/>
          <w:szCs w:val="22"/>
        </w:rPr>
        <w:t>A Képviselő-testület az Önkormányzat 2014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kiadási főösszegét                                                                 361 348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bevételi főösszegét                                                               449 417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maradványát                                                                             88 069 000 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3. 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§.</w:t>
      </w:r>
      <w:r>
        <w:rPr>
          <w:rFonts w:cs="Cambria" w:ascii="Cambria" w:hAnsi="Cambria"/>
          <w:sz w:val="22"/>
          <w:szCs w:val="22"/>
        </w:rPr>
        <w:t>Az Önkormányzat 2014. évi teljesített költségvetési bevételeinek forrásonkénti, illetve működési és felhalmozási cél szerinti részletezését a  2., 3. 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4. 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6. §. </w:t>
      </w:r>
      <w:r>
        <w:rPr>
          <w:rFonts w:cs="Cambria" w:ascii="Cambria" w:hAnsi="Cambria"/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űködési kiadások összesen:</w:t>
        <w:tab/>
        <w:t xml:space="preserve">                     257 347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a) személyi jellegű kiadások:</w:t>
        <w:tab/>
        <w:t xml:space="preserve">  48 446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)  munkaadókat terhelő járulékok:</w:t>
        <w:tab/>
        <w:t xml:space="preserve">   11 487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) dologi jellegű kiadások:                                                           132 134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d) ellátottak pénzbeli juttatásai:                                                     4 866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e)  támogatás értékű működési kiadás                                       19 188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f) működési célú pénzeszköz átadás ÁHT-n kívülre               28 324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g) működési célú kölcsön nyújtás                                                 12 90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h)  speciális célú támogatások:</w:t>
        <w:tab/>
        <w:t xml:space="preserve">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i) működési célú hitel visszafizetés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§(</w:t>
      </w:r>
      <w:r>
        <w:rPr>
          <w:rFonts w:cs="Cambria" w:ascii="Cambria" w:hAnsi="Cambria"/>
          <w:b/>
          <w:sz w:val="22"/>
          <w:szCs w:val="22"/>
        </w:rPr>
        <w:t xml:space="preserve">1) </w:t>
      </w:r>
      <w:r>
        <w:rPr>
          <w:rFonts w:cs="Cambria" w:ascii="Cambria" w:hAnsi="Cambria"/>
          <w:sz w:val="22"/>
          <w:szCs w:val="22"/>
        </w:rPr>
        <w:t>Az önkormányzat felújítási és felhalmozási kiadásai összesen:          104 001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 a beruházások:</w:t>
        <w:tab/>
        <w:t xml:space="preserve">          25 366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felújítások:</w:t>
        <w:tab/>
        <w:t xml:space="preserve">          78 425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támogatás értékű felhalmozási kiadás                                                               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) felhalmozási célú pénz átadás ÁHT-n kívülre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e)  felhalmozási célú kölcsön nyújtás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pénzügyi részesedés                                                                                             210 Ft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8.§ </w:t>
      </w:r>
      <w:r>
        <w:rPr>
          <w:rFonts w:cs="Cambria" w:ascii="Cambria" w:hAnsi="Cambria"/>
          <w:sz w:val="22"/>
          <w:szCs w:val="22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5. 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9.§ </w:t>
      </w:r>
      <w:r>
        <w:rPr>
          <w:rFonts w:cs="Cambria" w:ascii="Cambria" w:hAnsi="Cambria"/>
          <w:sz w:val="22"/>
          <w:szCs w:val="22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0.§. </w:t>
      </w:r>
      <w:r>
        <w:rPr>
          <w:rFonts w:cs="Cambria" w:ascii="Cambria" w:hAnsi="Cambria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1.§. (1) </w:t>
      </w:r>
      <w:r>
        <w:rPr>
          <w:rFonts w:cs="Cambria" w:ascii="Cambria" w:hAnsi="Cambria"/>
          <w:sz w:val="22"/>
          <w:szCs w:val="22"/>
        </w:rPr>
        <w:t>A képviselő-testület az önkormányzat - teljesített átlagos statisztikai – létszámát a 16.  melléklet szerint  22 főben 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Az önkormányzat - teljesített - létszámát a képviselő-testület a 16. mellékletben feltüntetettek alapján 22 főben 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7.A maradvány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2.§  </w:t>
      </w:r>
      <w:r>
        <w:rPr>
          <w:rFonts w:cs="Cambria" w:ascii="Cambria" w:hAnsi="Cambria"/>
          <w:sz w:val="22"/>
          <w:szCs w:val="22"/>
        </w:rPr>
        <w:t xml:space="preserve">(1) Az önkormányzat, önkormányzati szinten összesített 2014 évi gazdálkodás során keletkezett, jogszabályok szerint felülvizsgált </w:t>
      </w:r>
      <w:r>
        <w:rPr>
          <w:rFonts w:cs="Cambria" w:ascii="Cambria" w:hAnsi="Cambria"/>
          <w:b/>
          <w:bCs/>
          <w:sz w:val="22"/>
          <w:szCs w:val="22"/>
        </w:rPr>
        <w:t xml:space="preserve">maradványa 88 069 000 Ft-ban </w:t>
      </w:r>
      <w:r>
        <w:rPr>
          <w:rFonts w:cs="Cambria" w:ascii="Cambria" w:hAnsi="Cambria"/>
          <w:sz w:val="22"/>
          <w:szCs w:val="22"/>
        </w:rPr>
        <w:t xml:space="preserve"> kerül jóváhagyásra, a 13.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8.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3.§.  </w:t>
      </w:r>
      <w:r>
        <w:rPr>
          <w:rFonts w:cs="Cambria" w:ascii="Cambria" w:hAnsi="Cambria"/>
          <w:sz w:val="22"/>
          <w:szCs w:val="22"/>
        </w:rPr>
        <w:t>(1) A Képviselő-testület az önkormányzat 2014. december 31-ei állapot szerinti mérleg eszköz-forrás összegét   4 324 667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Az önkormányzat 2014. december 31-i vagyonkimutatását törzsvagyon és törzsvagyonon kívüli egyéb vagyon megbontásban a 12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4.§ </w:t>
      </w:r>
      <w:r>
        <w:rPr>
          <w:rFonts w:cs="Cambria" w:ascii="Cambria" w:hAnsi="Cambria"/>
          <w:sz w:val="22"/>
          <w:szCs w:val="22"/>
        </w:rPr>
        <w:t>A Képviselő-testület a közvetett támogatásokat azok jellege, mértéke, összege, illetve kedvezményezettje szerinti részletességgel a 15. melléklet szerin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0.Hitelállomány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5.§.Az önkormányzatnak hitelállománya nincs, melyet a 11. melléklet muta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11.Költségvetési többlet felhasználás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16.§ A 2014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 Szervezetek támogatás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7.§.</w:t>
      </w:r>
      <w:r>
        <w:rPr>
          <w:rFonts w:cs="Cambria" w:ascii="Cambria" w:hAnsi="Cambria"/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8.§ (1) </w:t>
      </w:r>
      <w:r>
        <w:rPr>
          <w:rFonts w:cs="Cambria" w:ascii="Cambria" w:hAnsi="Cambria"/>
          <w:sz w:val="22"/>
          <w:szCs w:val="22"/>
        </w:rPr>
        <w:t>A címzetes főjegyző a beszámoló elfogadásáról az intézményeket értesíti, és gondoskodik a pénzmaradvány átvezetését tartalmazó rendelet-tervezet elkészítéséről a képviselő-testület által meghatározottak alapjá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Cambria" w:ascii="Cambria" w:hAnsi="Cambria"/>
          <w:b/>
          <w:sz w:val="22"/>
          <w:szCs w:val="22"/>
        </w:rPr>
        <w:t>Galácz György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</w:t>
      </w:r>
      <w:r>
        <w:rPr>
          <w:rFonts w:cs="Cambria" w:ascii="Cambria" w:hAnsi="Cambria"/>
          <w:sz w:val="22"/>
          <w:szCs w:val="22"/>
        </w:rPr>
        <w:t>polgármester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kihirdetve: 2015. május 21-é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23:00Z</dcterms:created>
  <dc:creator>Vali</dc:creator>
  <dc:description/>
  <cp:keywords/>
  <dc:language>en-US</dc:language>
  <cp:lastModifiedBy>Felhasznalo</cp:lastModifiedBy>
  <cp:lastPrinted>2014-04-16T08:57:00Z</cp:lastPrinted>
  <dcterms:modified xsi:type="dcterms:W3CDTF">2015-05-22T08:23:00Z</dcterms:modified>
  <cp:revision>3</cp:revision>
  <dc:subject/>
  <dc:title>Balatonkeresztúr Község Önkormányzat</dc:title>
</cp:coreProperties>
</file>