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atonmáriafürdő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/ 2011. (IV.27.) önkormányzati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z Önkormányzat 2010. évi zárszámad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alatonmáriafürdő Önkormányzat Képviselő-testülete az Államháztartásról szóló</w:t>
        <w:br/>
        <w:t xml:space="preserve">1992. évi XXXVIII. tv. 82. §-a alapján  az alábbi rendeletet alkot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ndelet hatály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hatálya kiterjed Balatonmáriafürdő Község Önkormányzatának Képviselő-testületére,  valamint az Önkormányzat intézményei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/>
      </w:pPr>
      <w:r>
        <w:rPr>
          <w:sz w:val="22"/>
          <w:szCs w:val="22"/>
        </w:rPr>
        <w:t>Az önállóan gazdálkodó intézmények külön-külön címet alko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/>
      </w:pPr>
      <w:r>
        <w:rPr>
          <w:sz w:val="22"/>
          <w:szCs w:val="22"/>
        </w:rPr>
        <w:t>A címrendet az Önkormányzat 2/2011.(II.17.) számú 2011. évi költségvetéséről szóló rendeletének 1. számú melléklete, illetve jelen rendelet 1. számú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2010. évi költségvetésének teljesíté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az Önkormányzat 2010. évi költségvetése teljesítésének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.) kiadási főösszegét</w:t>
        <w:tab/>
        <w:t>376.587 e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b.) bevételi főösszegét</w:t>
        <w:tab/>
        <w:t>386.388 e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c.) pénzmaradványát</w:t>
        <w:tab/>
        <w:t xml:space="preserve">  11.787 e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állapítja meg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bevét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2010. évi teljesített költségvetési bevételeinek forrásonkénti, illetve működési és felhalmozási cél szerinti részletezését az 2, 3. számú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kiad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teljesített - továbbá eredeti, illetve módosított előirányzat szerinti - működési, fenntartási, kiadási előirányzatait a képviselő-testület a következők szerint hagyja jóvá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nevezés:</w:t>
        <w:tab/>
        <w:t>e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Működési kiadások összesen:</w:t>
        <w:tab/>
        <w:t>226.752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bből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személyi jellegű kiadások:</w:t>
        <w:tab/>
        <w:t>33.982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munkaadókat terhelő járulékok:</w:t>
        <w:tab/>
        <w:t xml:space="preserve">  8.595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dologi jellegű kiadások:                                                       126.980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 xml:space="preserve">- ellátottak pénzbeli juttatásai:                                                    6.204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működési célú pénzeszköz átadás                                          47.043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működési célú kölcsön nyújtás                                                3.948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speciális célú támogatások:</w:t>
        <w:tab/>
        <w:t xml:space="preserve">      0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működési kiadásait a 2. számú melléklet szerint állapít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felújítási és felhalmozási kiadásai összesen:   149.835 e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újítási és felhalmozási kiadásokbó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- a beruházások:</w:t>
        <w:tab/>
        <w:t xml:space="preserve">      34.095 e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- felújítások:</w:t>
        <w:tab/>
        <w:t xml:space="preserve">    112.760 e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- az egyéb felhalmozási célú kiadások, támogatások:</w:t>
        <w:tab/>
        <w:t xml:space="preserve">        2.980 e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felhalmozási és felújítási kiadásait a 3. számú melléklet tartalmazza, felhalmozási felújítási kiadásokat célonként a 10. számú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nak több éves kihatással járó feladatai a 10. számú melléklet szerint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Csapadékvíz elvezetés                                                       19.576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Hajóállomási szabad strand fejlesztés                                27.648 e Ft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ltségvetési kiadások és bevétele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teljesített működési és felhalmozási célú bevételi és kiadási előirányzatokat tájékoztató jelleggel, mérlegszerűen az 2, 3, 4, 5, 6, 7. számú melléklet ad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költségvetés szerint teljesített összes bevételeit és kiadásait - működési, felhalmozási tételek, valamint külön tételben a hitelek, értékpapírok, pénzforgalom nélküli bevételek, kölcsönök, kiegyenlítő, függő, átfutó bevételek, továbbá a hitelek, értékpapírok, pénzforgalom nélküli kiadások, kölcsönök, kiegyenlítő, függő, átfutó kiadások szerint részletezve - tájékoztató jelleggel a 4, 5. számú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létszámkeret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z önkormányzat - teljesített átlagos statisztikai - létszámát 14 főben hagyja jóvá. Az önkormányzat - teljesített - létszámát a képviselő-testület a 17. számú mellékletben feltüntetettek szerint állapítja meg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énzmaradván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2010. évi gazdálkodás során keletkezett, jogszabályok szerint felülvizsgált pénzmaradványa  11.787 eFt-ban kerül jóváhagyásra, a 15. számú melléklet szerin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kormányzat vagyon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z önkormányzat 2010. december 31-ei állapot szerinti mérleg eszköz-forrás összegét 4.027.432 eFt-ban állapítja meg, a 13. számú melléklet mérlegadatok alapján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2010. december 31-i vagyonkimutatását törzsvagyon és törzsvagyonon kívüli egyéb vagyon megbontásban a 14. számú melléklet mutatj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vetett támogat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 közvetett támogatásokat azok jellege, mértéke, összege, illetve kedvezményezettje szerinti részletességgel a 16. számú melléklet szerin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agyja jóvá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itelállomán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Önkormányzat hitel és adósságállományát a 12. számú melléklet szerint jóváhagyja. 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§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öltségvetési többlet felhasznál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2010. év során keletkezett költségvetési többlet felhasználásáról év közben, illetve a költségvetés elfogadásakor a képviselő-testület dönt. Az év közben létrejött költségvetési többletet a polgármester – a fizetési kötelezettségek figyelembevételével – pénzintézeti pénzlekötés útján hasznosíthatj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§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zervezetek támogatás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által támogatott egyesületek, szervezetek, alapítványok, magánszemélyek számára számadási kötelezettséggel adott támogatásokról a támogatottak  tárgyévet követő év február 20. napjáig kötelesek a rendeltetésszerű felhasználásról elszámolni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eleget tett ellenőrzési kötelezettségének, a 11. számú mellékletben felsorolt támogatottak esetében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§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 körjegyzőt  a beszámoló elfogadásáról az  intézményeket értesíti, és  gondoskodik a pénzmaradvány átvezetését tartalmazó rendelet-tervezet elkészítéséről a képviselő-testület által meghatározottak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a kihirdetés napján lép hatályba, és hatálybalépését követő napon hatályát veszt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endelet kihirdetéséről a körjegyző gondoskodik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lácz György                                                                                 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lgármester                                                                                         körjegyző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 rendelet kihirdetve: 2011. április 27-é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körjegyző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412" w:top="14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47:00Z</dcterms:created>
  <dc:creator>POLGÁRMESTERI HIVATAL</dc:creator>
  <dc:description/>
  <cp:keywords/>
  <dc:language>en-US</dc:language>
  <cp:lastModifiedBy>Balatonkeresztúr Önkormányzat</cp:lastModifiedBy>
  <cp:lastPrinted>2011-04-27T10:02:00Z</cp:lastPrinted>
  <dcterms:modified xsi:type="dcterms:W3CDTF">2011-04-27T08:11:00Z</dcterms:modified>
  <cp:revision>4</cp:revision>
  <dc:subject/>
  <dc:title>ELŐTERJESZTÉS</dc:title>
</cp:coreProperties>
</file>