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M e l l é k l e t e k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A Balatonmáriafürdő Községi Önkormányzat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2008. évi zárszámadásához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i szinten összesített 2008. évi beszámoló szakfeladato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nkormányzati szinten összesített 2008. évi beszámoló kiadásneme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összesen 2008. évi pénzügyi beszámoló kiadásneme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üzemeltetési Iroda 2008. évi pénzügyi beszámoló kiadásneme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illagvirág Óvoda 2008. évi pénzügyi beszámoló kiadásneme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Község Önkormányzat 2008. évi bevétele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Község Önkormányzat 2008. évi kiadása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i szinten összesített 2008. évi egyszerűsített mérle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2008. évi vagyonkimutatá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2008. évi pénzmaradvány alakulás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atonmáriafürdő Önkormányzat 2008. évi felhalmozási, felújítási kiadásai célonké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2008. évi működési és felhalmozási pénzeszköz átadáso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mutatás Balatonmáriafürdő Önkormányzat által nyújtott 2008. évi közvetett támogatásokró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2008. évi működési célú bevételei és kiadása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atonmáriafürdő Önkormányzat 2008. évi felhalmozási célú bevételei és kiadásai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intézményeinek 2008. évi bevétele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intézményeinek 2008. évi kiadása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2008. évi működési kiadásai szakfeladato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Településüzemeltetési Iroda 2008. évi működési kiadásai szakfeladatonké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atonmáriafürdő Önkormányzat Csillagvirág Óvoda 2008. évi működési kiadásai szakfeladatonké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számú mell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létszám adatai 2008. évi beszámol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. számú melléklet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tonmáriafürdő Önkormányzat adósság és hitelállománya 2008. év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9:32:00Z</dcterms:created>
  <dc:creator>Felhasználó</dc:creator>
  <dc:description/>
  <dc:language>en-US</dc:language>
  <cp:lastModifiedBy>Keresztur</cp:lastModifiedBy>
  <cp:lastPrinted>2006-02-10T13:59:00Z</cp:lastPrinted>
  <dcterms:modified xsi:type="dcterms:W3CDTF">2009-04-29T05:37:00Z</dcterms:modified>
  <cp:revision>15</cp:revision>
  <dc:subject/>
  <dc:title> M e l l é k l e t e k</dc:title>
</cp:coreProperties>
</file>