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3/ 2014. (IV.16.) önkormányzati rendelet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az Önkormányzat 2013. évi zárszámadásáról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z Államháztartásról szóló</w:t>
        <w:br/>
        <w:t xml:space="preserve">2011. évi CXCV. tv. 91. §-ban meghatározott feladatkörében eljárva a 2013. évi zárszámadásról és pénzmaradvány elszámolásáról a következőket rendeli el: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rendelet hatály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rendelet hatálya kiterjed Balatonmáriafürdő Község Önkormányzatának Képviselő-testületére,  és az Önkormányzat intézményeire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z önállóan gazdálkodó intézmények külön-külön címet alkot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 xml:space="preserve">A címrendet az Önkormányzat 2014. évi költségvetését megállapító  1/2014.(II.19.)  önkormányzati rendelet 1. melléklete és a jelen rendelet 1. melléklete tartalmazza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Önkormányzat 2013. évi költségvetésének teljesítés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Képviselő-testület az Önkormányzat 2013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kiadási főösszegét</w:t>
        <w:tab/>
        <w:t>372 512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bevételi főösszegét</w:t>
        <w:tab/>
        <w:t>447 889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pénzmaradványát</w:t>
        <w:tab/>
        <w:t xml:space="preserve">  73 421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5.§ </w:t>
      </w:r>
      <w:r>
        <w:rPr>
          <w:rFonts w:cs="Cambria" w:ascii="Cambria" w:hAnsi="Cambria"/>
          <w:sz w:val="22"/>
          <w:szCs w:val="22"/>
        </w:rPr>
        <w:t>Az Önkormányzat 2013. évi teljesített költségvetési bevételeinek forrásonkénti, illetve működési és felhalmozási cél szerinti részletezését a 2, 3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6. §. </w:t>
      </w:r>
      <w:r>
        <w:rPr>
          <w:rFonts w:cs="Cambria" w:ascii="Cambria" w:hAnsi="Cambria"/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a) </w:t>
      </w:r>
      <w:r>
        <w:rPr>
          <w:rFonts w:cs="Cambria" w:ascii="Cambria" w:hAnsi="Cambria"/>
          <w:sz w:val="22"/>
          <w:szCs w:val="22"/>
        </w:rPr>
        <w:t xml:space="preserve"> Működési kiadások összesen:</w:t>
        <w:tab/>
        <w:t>241 548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a) személyi jellegű kiadások:</w:t>
        <w:tab/>
        <w:t xml:space="preserve"> 49 48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) munkaadókat terhelő járulékok:</w:t>
        <w:tab/>
        <w:t xml:space="preserve"> 10 246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) dologi jellegű kiadások:                                                     120 083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) ellátottak pénzbeli juttatásai:                                                 4 664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e) támogatásértékű működési kiadás                                       29 625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f) működési célú pénz átadás ÁHT-n kívülre                          27 44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g) működési célú kölcsön nyújtás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h) speciális célú támogatások:</w:t>
        <w:tab/>
        <w:t xml:space="preserve">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(1) </w:t>
      </w:r>
      <w:r>
        <w:rPr>
          <w:rFonts w:cs="Cambria" w:ascii="Cambria" w:hAnsi="Cambria"/>
          <w:sz w:val="22"/>
          <w:szCs w:val="22"/>
        </w:rPr>
        <w:t>Az önkormányzat felújítási és felhalmozási kiadásai összesen:  129 449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 a beruházások:</w:t>
        <w:tab/>
        <w:t xml:space="preserve">                   38 84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felújítások:</w:t>
        <w:tab/>
        <w:t xml:space="preserve">                    83 761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felhalmozási célú pénz átadás ÁHT-n kívülre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) felhalmozási célú hitel visszafizetés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e) felhalmozási célú kölcsön nyújtás                                                             5 00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az egyéb felhalmozási célú kiadások, támogatások:</w:t>
        <w:tab/>
        <w:t xml:space="preserve">                     1 840 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z önkormányzatnak több éves kihatással járó feladatai nincsenek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5.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teljesített működési és felhalmozási célú bevételi és kiadási előirányzatokat tájékoztató jelleggel, mérlegszerűen az 2, 3, 4, 5, 6, 7.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képviselő-testület az önkormányzat - teljesített átlagos statisztikai - létszámát 24 főben hagyja jóvá. Az önkormányzat - teljesített - létszámát a képviselő-testület a 15.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7. 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 xml:space="preserve">(1) Az önkormányzat, önkormányzati szinten összesített 2013. évi gazdálkodás során keletkezett, jogszabályok szerint felülvizsgált </w:t>
      </w:r>
      <w:r>
        <w:rPr>
          <w:rFonts w:cs="Cambria" w:ascii="Cambria" w:hAnsi="Cambria"/>
          <w:b/>
          <w:bCs/>
          <w:sz w:val="22"/>
          <w:szCs w:val="22"/>
        </w:rPr>
        <w:t>pénzmaradványa 73 421 000 Ft</w:t>
      </w:r>
      <w:r>
        <w:rPr>
          <w:rFonts w:cs="Cambria" w:ascii="Cambria" w:hAnsi="Cambria"/>
          <w:sz w:val="22"/>
          <w:szCs w:val="22"/>
        </w:rPr>
        <w:t>-ban kerül jóváhagyásra, a 13. 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(2) Az </w:t>
      </w:r>
      <w:r>
        <w:rPr>
          <w:rFonts w:cs="Cambria" w:ascii="Cambria" w:hAnsi="Cambria"/>
          <w:b/>
          <w:sz w:val="22"/>
          <w:szCs w:val="22"/>
        </w:rPr>
        <w:t xml:space="preserve">Önkormányzat pénzmaradványa 73 421 000 Ft. </w:t>
      </w:r>
      <w:r>
        <w:rPr>
          <w:rFonts w:cs="Cambria" w:ascii="Cambria" w:hAnsi="Cambria"/>
          <w:sz w:val="22"/>
          <w:szCs w:val="22"/>
        </w:rPr>
        <w:t xml:space="preserve">A 2014. évi költségvetésben 73.063.000,- Ft lett tervezve. </w:t>
      </w:r>
      <w:r>
        <w:rPr>
          <w:rFonts w:cs="Cambria" w:ascii="Cambria" w:hAnsi="Cambria"/>
          <w:b/>
          <w:sz w:val="22"/>
          <w:szCs w:val="22"/>
        </w:rPr>
        <w:t>Az Önkormányzat pénzmaradványát a Testület 73 421 000,- Ft-ban állapítja meg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8. 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Képviselő-testület az önkormányzat 2013. december 31-ei állapot szerinti mérleg eszköz-forrás összegét   4 240 394 000 Ft-ban állapítja meg, a 10. melléklet mérlegadatok alapján.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z önkormányzat 2013. december 31-i vagyonkimutatását törzsvagyon és törzsvagyonon kívüli egyéb vagyon megbontásban a 12. melléklet mutatj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Képviselő-testület a közvetett támogatásokat azok jellege, mértéke, összege, illetve kedvezményezettje szerinti részletességgel a 14. melléklet szerin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0.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15.§  </w:t>
      </w:r>
      <w:r>
        <w:rPr>
          <w:rFonts w:cs="Cambria" w:ascii="Cambria" w:hAnsi="Cambria"/>
          <w:sz w:val="22"/>
          <w:szCs w:val="22"/>
        </w:rPr>
        <w:t xml:space="preserve">A Képviselő-testület az Önkormányzat hitel és adósságállományát a 11. melléklet szerint jóváhagyj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1.Költségvetési többlet felhasználás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6.§  A 2013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2.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17.§ 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z önkormányzat eleget tett ellenőrzési kötelezettségének, a 7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(1) </w:t>
      </w:r>
      <w:r>
        <w:rPr>
          <w:rFonts w:cs="Cambria" w:ascii="Cambria" w:hAnsi="Cambria"/>
          <w:sz w:val="22"/>
          <w:szCs w:val="22"/>
        </w:rPr>
        <w:t>A  címzetes főjegyző  a beszámoló elfogadásáról az  intézményeket értesíti, és  gondoskodik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1080" w:hanging="108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rendelet a kihirdetését követő napon lép hatályba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 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kihirdetve: 2014. április 16-á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42:00Z</dcterms:created>
  <dc:creator>POLGÁRMESTERI HIVATAL</dc:creator>
  <dc:description/>
  <cp:keywords/>
  <dc:language>en-US</dc:language>
  <cp:lastModifiedBy>Felhasznalo</cp:lastModifiedBy>
  <cp:lastPrinted>2006-04-13T17:16:00Z</cp:lastPrinted>
  <dcterms:modified xsi:type="dcterms:W3CDTF">2014-04-22T10:57:00Z</dcterms:modified>
  <cp:revision>49</cp:revision>
  <dc:subject/>
  <dc:title>ELŐTERJESZTÉS</dc:title>
</cp:coreProperties>
</file>