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alatonmáriafürdő Község Önkormányza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épviselő-testületének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/ 2009. (IV.27.)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NDELET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Önkormányzat 2008. évi gazdálkodásának zárszámadásáról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Balatonmáriafürdő Önkormányzat Képviselő-testülete az Államháztartásról szóló</w:t>
        <w:br/>
        <w:t xml:space="preserve">- </w:t>
      </w:r>
      <w:r>
        <w:rPr>
          <w:i/>
          <w:sz w:val="22"/>
          <w:szCs w:val="22"/>
        </w:rPr>
        <w:t>többször módosított</w:t>
      </w:r>
      <w:r>
        <w:rPr>
          <w:sz w:val="22"/>
          <w:szCs w:val="22"/>
        </w:rPr>
        <w:t xml:space="preserve"> - 1992. évi XXXVIII. tv. 82. §-a alapján  - a 2008. évi gazdálkodásának zárszámadásáról az alábbi rendeletet alkotj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rendelet hatály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rendelet hatálya kiterjed Balatonmáriafürdő Község Önkormányzatának Képviselő-testületére,  valamint az Önkormányzat intézményei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önállóan és részben önállóan gazdálkodó intézmények külön-külön címet alkotna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címrendet az Önkormányzat 3/2009.(II.20.) számú 2009. évi költségvetéséről szóló rendeletének 1. számú melléklete tartalmazz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Az Önkormányzat 2008. évi költségvetésének teljesítés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az Önkormányzat 2008. évi költségvetése teljesítéséne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.) kiadási főösszegét</w:t>
        <w:tab/>
        <w:t>241.625 eFt-ban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.) bevételi főösszegét</w:t>
        <w:tab/>
        <w:t>273.154 eFt-ban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sz w:val="22"/>
          <w:szCs w:val="22"/>
        </w:rPr>
        <w:t>c.) pénzmaradványát</w:t>
        <w:tab/>
        <w:t xml:space="preserve">  31.494 eFt-ban állapítja meg.</w:t>
      </w:r>
    </w:p>
    <w:p>
      <w:pPr>
        <w:pStyle w:val="Normal"/>
        <w:tabs>
          <w:tab w:val="clear" w:pos="708"/>
          <w:tab w:val="left" w:pos="538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költségvetési bevétel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.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sz w:val="22"/>
          <w:szCs w:val="22"/>
        </w:rPr>
        <w:t>Az Önkormányzat 2008. évi teljesített költségvetési bevételeinek forrásonkénti, illetve működési és felhalmozási cél szerinti részletezését a 2. számú melléklet tartalmazza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költségvetési kiadások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§.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z Önkormányzat teljesített - továbbá eredeti, illetve módosított előirányzat szerinti - működési, fenntartási, kiadási előirányzatait a képviselő-testület a következők szerint hagyja jóvá: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Megnevezés:</w:t>
        <w:tab/>
        <w:t>e Ft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Működési kiadások összesen:</w:t>
        <w:tab/>
        <w:t>222.742</w:t>
      </w:r>
    </w:p>
    <w:p>
      <w:pPr>
        <w:pStyle w:val="Normal"/>
        <w:tabs>
          <w:tab w:val="clear" w:pos="708"/>
          <w:tab w:val="left" w:pos="5387" w:leader="none"/>
          <w:tab w:val="left" w:pos="637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bből: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személyi jellegű kiadások:</w:t>
        <w:tab/>
        <w:t xml:space="preserve"> 38.662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munkaadókat terhelő járulékok:</w:t>
        <w:tab/>
        <w:t xml:space="preserve"> 11.675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dologi jellegű kiadások:                                                115.945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sz w:val="22"/>
          <w:szCs w:val="22"/>
        </w:rPr>
        <w:t xml:space="preserve">- ellátottak pénzbeli juttatásai:                                            6.536  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működési célú pénzeszköz átadás                                   49.924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speciális célú támogatások:</w:t>
        <w:tab/>
        <w:t xml:space="preserve">      0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sz w:val="22"/>
          <w:szCs w:val="22"/>
        </w:rPr>
        <w:t>A képviselő-testület az önkormányzat működési kiadásait a 2. számú melléklet szerint állapítja meg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(1) Az önkormányzat felújítási és felhalmozási kiadásai összesen: 18.958 eFt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(2) A felújítási és felhalmozási kiadásokból: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a beruházások:</w:t>
        <w:tab/>
        <w:t xml:space="preserve">    7.452 eFt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felújítások:</w:t>
        <w:tab/>
        <w:t xml:space="preserve">    7.401 eFt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az egyéb felhalmozási célú kiadások, támogatások:</w:t>
        <w:tab/>
        <w:t xml:space="preserve">    4.105 eFt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(3) Az önkormányzat felhalmozási és felújítási kiadásait a 2. számú melléklet tartalmazza, felhalmozási felújítási kiadásokat célonként a 11. számú melléklet tartalmazza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.</w:t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sz w:val="22"/>
          <w:szCs w:val="22"/>
        </w:rPr>
        <w:t>Az önkormányzatnak több éves kihatással járó feladatai a 11. számú melléklet szerint.</w:t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Körforgalom létesítés                                                107.028 e F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Hajóállomási szabad-strand fejlesztés                         94.905 e Ft</w:t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öltségvetési kiadások és bevételek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.</w:t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teljesített működési és felhalmozási célú bevételi és kiadási előirányzatokat tájékoztató jelleggel, mérlegszerűen az 2-5. számú melléklet adja meg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z önkormányzat költségvetés szerint teljesített összes bevételeit és kiadásait - működési, felhalmozási tételek, valamint külön tételben a hitelek, értékpapírok, pénzforgalom nélküli bevételek, kölcsönök, kiegyenlítő, függő, átfutó bevételek, továbbá a hitelek, értékpapírok, pénzforgalom nélküli kiadások, kölcsönök, kiegyenlítő, függő, átfutó kiadások szerint részletezve - tájékoztató jelleggel a 2-5. számú melléklet tartalmazza.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.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költségvetési létszámkeret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(1) A képviselő-testület az önkormányzat - teljesített átlagos statisztikai - létszámát 15 főben hagyja jóvá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(2) Az önkormányzat - teljesített - létszámát a képviselő-testület a 21. számú mellékletben feltüntetettek szerint állapítja meg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.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pénzmaradvány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sz w:val="22"/>
          <w:szCs w:val="22"/>
        </w:rPr>
        <w:t>Az önkormányzat 2008. évi gazdálkodás során keletkezett, jogszabályok szerint felülvizsgált pénzmaradványa  31.494 eFt-ban kerül jóváhagyásra, a 10. számú melléklet szerint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.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Önkormányzat vagyona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(1) A Képviselő-testület az önkormányzat 2008. december 31-ei állapot szerinti mérleg eszköz-forrás összegét 3.859.800 eFt-ban állapítja meg, a 8. számú melléklet mérlegadatok alapján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sz w:val="22"/>
          <w:szCs w:val="22"/>
        </w:rPr>
        <w:t>(2) Az önkormányzat 2008. december 31-i vagyonkimutatását törzsvagyon és törzsvagyonon kívüli egyéb vagyon megbontásban a 9. számú melléklet mutatja.</w:t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I.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özvetett támogatások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.</w:t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sz w:val="22"/>
          <w:szCs w:val="22"/>
        </w:rPr>
        <w:t>A Képviselő-testület a közvetett támogatásokat azok jellege, mértéke, összege, illetve kedvezményezettje szerinti részletességgel a 13. számú melléklet szerint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hagyja jóvá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Hitelállomány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az Önkormányzat hitel és adósságállományát a 22.számú melléklet szerint jóváhagyj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z Önkormányzatnak hitelállománya nincs.</w:t>
      </w:r>
    </w:p>
    <w:p>
      <w:pPr>
        <w:pStyle w:val="Normal"/>
        <w:tabs>
          <w:tab w:val="clear" w:pos="708"/>
          <w:tab w:val="left" w:pos="538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6.§</w:t>
      </w:r>
    </w:p>
    <w:p>
      <w:pPr>
        <w:pStyle w:val="Heading1"/>
        <w:rPr/>
      </w:pPr>
      <w:r>
        <w:rPr>
          <w:sz w:val="22"/>
          <w:szCs w:val="22"/>
        </w:rPr>
        <w:t>Költségvetési többlet felhasználá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2008. év során keletkezett költségvetési többlet felhasználásáról év közben, illetve a költségvetés elfogadásakor a képviselő-testület dönt. Az év közben létrejött költségvetési többletet a polgármester – a fizetési kötelezettségek figyelembevételével – pénzintézeti pénzlekötés útján hasznosíthatja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7.§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Szervezetek támogatása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  <w:szCs w:val="22"/>
        </w:rPr>
        <w:t>Az önkormányzat által támogatott egyesületek, szervezetek, alapítványok, magánszemélyek számára számadási kötelezettséggel adott támogatásokról a támogatottak tárgyévet követő év február 20. napjáig kötelesek a rendeltetésszerű felhasználásról elszámolni.</w:t>
      </w:r>
    </w:p>
    <w:p>
      <w:pPr>
        <w:pStyle w:val="TextBody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Az önkormányzat eleget tett ellenőrzési kötelezettségének, a 12. számú mellékletben felsorolt támogatottak esetében.</w:t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II.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áró rendelkezések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/>
      </w:pPr>
      <w:r>
        <w:rPr>
          <w:b/>
          <w:sz w:val="22"/>
          <w:szCs w:val="22"/>
        </w:rPr>
        <w:t>18.§.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felkéri a körjegyzőt, hogy a beszámoló elfogadásáról az intézményeket értesítse, illetve gondoskodjon a pénzmaradvány átvezetését tartalmazó rendelet-tervezet elkészítéséről a képviselő-testület által meghatározottak alapjá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87" w:leader="none"/>
        </w:tabs>
        <w:jc w:val="both"/>
        <w:rPr/>
      </w:pPr>
      <w:r>
        <w:rPr>
          <w:sz w:val="22"/>
          <w:szCs w:val="22"/>
        </w:rPr>
        <w:t>A rendelet a kihirdetés napján lép hatályb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rendelet kihirdetéséről a körjegyző gondoskodik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alácz György                                                                                 Mestyán Valéria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polgármester                                                                                         körjegyző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A rendelet kihirdetve: 2009. április 27-én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styán Valéria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körjegyző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1412" w:top="146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387" w:leader="none"/>
      </w:tabs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387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3:48:00Z</dcterms:created>
  <dc:creator>POLGÁRMESTERI HIVATAL</dc:creator>
  <dc:description/>
  <dc:language>en-US</dc:language>
  <cp:lastModifiedBy>Keresztur</cp:lastModifiedBy>
  <cp:lastPrinted>2006-04-13T17:16:00Z</cp:lastPrinted>
  <dcterms:modified xsi:type="dcterms:W3CDTF">2009-04-29T05:35:00Z</dcterms:modified>
  <cp:revision>4</cp:revision>
  <dc:subject/>
  <dc:title>ELŐTERJESZTÉS</dc:title>
</cp:coreProperties>
</file>